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t; DevilsPAR=scan()</w:t>
      </w:r>
    </w:p>
    <w:p>
      <w:pPr>
        <w:pStyle w:val="Normal"/>
        <w:rPr/>
      </w:pPr>
      <w:r>
        <w:rPr/>
        <w:t>1: 348.09 335.24 356.7 361.72 266.4 241.79 365.68 367.74 114.46 77.93 384.56 387.27 390.8 373.49 398.3 411.99 417.13 417.6 409.13 383.04 266.65 133.42 379.77 358.96 447.79 434.44 422.41 288.52 410.57 69.76 277.1 458.7 469.43 467.24 374.06 478.85 484.22 490.4 409.51 401.46 487.48 507.39 517.01 514.25 518.24 485.35 424.18 320.36 165.85 284.4 190.87 118.85 110.4 118.44 131.68 297.62 475.45 560.78 562.52 402.17 437.08 535.68 332.5 209.63 275.57 546.42 390.19 565.76 581.47 600.17 598.82 442.67 568.42 602.12 614.53 613.87 618.33 619.74 355.71 633.45 605.8 624.01 526.37 359.06 645.95 650.29 611.61 353.16 394.58 631.13 639.13 666.56 665.05 665.81 663.75 276.87 436.39 369.2 332.48 317.31 120.64 237.36 455.07 441.54 208.04 636.79 454.15 367.93 586.07 608.63 622.13 565.74 555.21 448.18 544.95 493.7 450.19 566 420.1 658.4 673.12 657.38 587.38 590.64 214.65 413.94 698.9 616.25 597.93 562.74 693.71 558.82 487.38 543.8 457.83 550.24 692.85 686.89 648.61 675.69 571.68 429.16 411.44 566.66 662.6 649.43 622.64 467.64 584.91 626.49 514.2 398.26 355.17 404.46 421.14 573.37 692.95 669.58 631.68 654.7 651.86 651.61 674.95 349.51 552.13 613.37 647.91 702.2 602.06 436.72 684.51 706.58 696.61 697.98 643.49 688.31 689.2 696.84 685.9 672.05 639.58 492.97 552.2 537.03 602.79 462.65 613.37 618.4 664.08 563.09 529.49 630.61 574.41 389.91 561.21 482.43 448.31 641.14 641.09 636.21 646.27 649.48 643.94 599.93 641.94 579.69 604.27 594.01 616.32 588.4 623.85 616.28 619.46 619.7 599.53 549.43 604.25 602.08 611.61 609.79 510.4 551.96 504.01 517.64 459.84 518.73 462.83 452.48 504.23 464.96 346.4 444.13 560.17 459.88 477.97 294.89 217.34 368.56 285.22 509.29 530.64 537.65 502.71 422.41 500.33 501.66 475.83 203.47 187.67 225.74 477.79 539.06 532.14 454.32 363.07 307.76 300.12 416.94 115.02 355.64 331.92 132.34 236.77 281.42 448.9 394.29 150.22 187.05 355.74 425.14 472.39 483.31 487.5 481.65 468.52 403.44 119.6 479.63 411.32 455.4 332.75 196.82 459.88 451.77 391.27 434.49 445.19 424.65 434.06 415.69 425.38 399.01 415.8 226.98 186.32 233.31 368.94 378.28 329.81 325.35 258.05 320.14 377.95 374.91 365.95 331.32 120.22 352.81 331 169.49 332.08 339.95 267.91 175.19 316.93 115.68 64.82 126.3 131.86 123.54 121.7 305.17 327.6 90.52 150.95 282.25 143.66 98.8 125.99 268.19 210.24 276.65 270.92 316.87 303.28 217.62 316.84 297.71 157.17 287.78 254.44 307.15 320.92 309.43 292.69 53.63 287.43 197.48 328.28 256.39 77.24 321.53 298.05 103.85 246.27 175.55 337.62 334.16 225.33 163.33 72.53</w:t>
      </w:r>
    </w:p>
    <w:p>
      <w:pPr>
        <w:pStyle w:val="Normal"/>
        <w:rPr/>
      </w:pPr>
      <w:r>
        <w:rPr/>
        <w:t>362: 41.46 43.99 39.62 41.72 51.73 56.42 48.82 47.01 40.87 33.8 51.09 51.09 52.27 54.98 50.68 56.86 55.26 58.23 54.13 51.8 58.85 55.85 73.96 56.79 60.5 66.72 64.36 71.2 74.15 30.3 71.98 71.06 74.44 78.14 46.56 75.99 74.7 81.04 104.58 50.29 78.68 80.94 83.05 84.74 80.07 80.28 62.58 66.28 64.89 90.18 68.09 52.19 45.99 52.71 57.98 95.08 81.46 105.57 103.68 63.77 75.52 107.6 79.62 82.72 91.6 135.59 102.41 137.36 160.1 172.78 168.09 132.96 183.26 175.4 193.63 193.18 187.22 197.78 130.36 190 190.81 192.86 204.77 100.31 182.67 196.65 208.04 133.04 103.7 176.58 174.46 199.2 192.45 190.68 196.27 79.32 108.4 91.89 85.31 84.93 40.61 68.71 92.1 102.78 68.21 167.55 96.8 104.49 127.56 154.95 173.66 178.56 130.92 103.87 108.19 99.86 120.08 169.55 71.06 177.01 191.4 184.37 162.95 214.93 75.94 75.69 223.35 212.93 173.7 191.99 234.96 245.88 186.06 218.04 150.12 229.81 241 242.17 246.51 229.08 179.01 103.99 158.26 166.27 223.16 225.94 242.08 147.22 175.07 210.71 107.08 116.27 90.28 92.08 87.79 161.46 245.17 224.41 224.39 231.84 242.06 252.97 245.81 172.25 212.29 256.06 235.74 219.88 244.98 142.03 250.5 231.93 221.91 218.68 197.69 213.38 206.21 193.99 182.69 186.4 202.71 176.07 159.04 146.33 171.04 191.2 186.53 188.54 194.62 147.34 156.07 177.83 154.15 95.99 155.02 155.29 139.93 173.5 166.54 178.61 183.45 189.75 178.82 169.55 187.69 187.64 175.68 203.57 169.65 170.24 179.55 166.79 169.81 169.1 178.57 185.94 171.49 162.74 155.71 159.72 152.1 164.74 159.67 176.4 152.88 120.74 141.66 125.29 131.93 126.06 125.07 133.47 138.96 114.48 114.46 85.94 73.97 92.83 88.92 113.14 93.63 95.4 93.21 96.47 85.66 93.8 61.96 70.74 54.13 77.71 58.52 50.85 54.29 67.43 79.11 71.84 68.97 78.66 42.64 53.77 64.34 46.09 49.72 68.92 46.68 50.94 54.04 54.22 64.34 43.99 41.79 41.77 39.6 43.89 47.43 57.85 45.61 47.1 68.61 55.57 57.35 50.17 48.11 51.7 65.78 47.6 49.16 46.65 46.39 50.61 45.9 48.89 46.68 44.41 51.77 66.99 52.76 45.4 60.02 62.53 52.45 47.72 45.68 43.33 42.74 47.9 42.67 38.02 41 41.7 40.69 37.53 56.63 50.57 37.91 41.73 25.76 37.08 41.8 48.73 44.65 50.22 40.59 36.82 38.45 46.35 55.83 40.05 35.5 36.91 38.89 50.38 46.98 37.32 38.66 56.4 33.23 45.12 51.63 40.14 40.62 40.41 36.42 36.25 42.97 21.42 35.17 51.46 35.68 43.3 30.45 42.81 40.85 41.7 46.94 49.88 40.03 39.03 44.06 60.66 31.49</w:t>
      </w:r>
    </w:p>
    <w:p>
      <w:pPr>
        <w:pStyle w:val="Normal"/>
        <w:rPr/>
      </w:pPr>
      <w:r>
        <w:rPr/>
        <w:t>723: 21.42 28.47 19.41 19.25 48.11 53.23 24.65 25.5 49.6 39.46 22.91 22.03 23.78 30.38 22.95 21.6 21.11 22.86 27.06 38.8 63.42 65.5 45.21 48.44 21.77 28.45 39.01 77.24 49.55 38.79 79.41 26.23 29.18 33.04 49.72 39.29 43.64 55.73 86.06 67.29 50.71 46.56 48.56 47.95 54.62 59.44 71.47 73.78 79.16 101.75 80.24 60.57 53.3 60.95 66.21 114.88 64.23 56.65 61.47 69.39 80.36 63.73 87.52 91.99 99.46 82.27 96.86 69.81 69.86 63.8 66.42 58.71 89.18 72.22 68.68 78.24 66.14 81.51 133.4 64.03 87.01 76.77 126.87 105.03 84.67 80.64 104.51 142.27 102.17 108.14 102.39 97.83 102.67 109.34 112.88 96.21 132.43 122.27 120.02 112.06 52.72 94.75 146.51 151.3 89.58 248.89 167.45 154.56 216.59 246.61 282.27 252.93 264.74 219.01 267.71 234.88 252.25 311.66 214.22 363.14 396.82 395.99 327.36 302.43 104.06 265.78 424.34 346.44 344.86 339.32 438.57 384.18 309.08 370.95 215.85 407.25 454.95 427.06 436.86 445.17 352.15 215.74 227.88 348.59 418.99 434.41 425.4 274.59 388.5 411 303.5 222.17 167.91 220.83 252.13 380.71 454.27 427.01 422.83 436.2 436.07 449.58 451.3 218.82 371.66 432.74 435.14 466.68 364.41 288.85 444.41 467.86 479.62 488.82 428.5 458 466.8 469.58 472.13 442.27 404.51 285.8 284.77 277.48 357.67 295.95 349.91 378.18 395.74 325.95 273.83 386.65 339.22 209.72 317.06 262.83 222.5 321.56 327.17 304.72 309.06 293.68 300.03 243.02 269.96 261.86 235.83 243.24 230.4 208.44 203.14 193.37 172.5 161.27 159.55 167.27 133.56 142.97 132.55 133.99 131.23 146.4 131.73 130.55 144.41 136.87 155.5 136.54 135.59 150.19 143.5 129.82 118.07 117.79 110.29 98.4 95.35 122.95 119.32 102.52 94.95 95.62 90.88 104.91 81.23 96.4 73.94 94.49 72.85 104.15 67.08 43.82 44.42 64.98 94.43 87.57 90.48 91.72 56.75 62.01 79.7 63.9 65.43 91.47 47.2 56.54 74.1 74.72 72.06 42.52 28.8 24.96 26.21 27.48 33.09 51.04 60.5 22.2 52.12 25.29 54.05 62.67 21.96 25.38 55 23.5 20.14 19.13 20.69 23.54 21.2 29.16 21.07 46.4 64.84 76.66 32.86 23.82 52.22 52.62 53.33 35.59 21.39 19.88 20.54 34.53 54.41 19.44 29.36 41.23 27.08 20.61 61.56 52.25 25.73 50.45 32.12 40.71 45 59.93 53.82 45.94 20 46.23 40.26 39.75 68.4 49.34 40.05 30.88 32.74 48.63 36.96 18.8 21.82 61.49 18.57 36.7 63.92 30.47 37.1 28.71 18.68 20.54 36.8 26.49 27.29 54.67 18.16 38.16 39.06 25.57 27.29 53.89 46.94 56.51 18.89 20 48.73 73.54 37.62</w:t>
      </w:r>
    </w:p>
    <w:p>
      <w:pPr>
        <w:pStyle w:val="Normal"/>
        <w:rPr/>
      </w:pPr>
      <w:r>
        <w:rPr/>
        <w:t xml:space="preserve">1084: </w:t>
      </w:r>
    </w:p>
    <w:p>
      <w:pPr>
        <w:pStyle w:val="Normal"/>
        <w:rPr/>
      </w:pPr>
      <w:r>
        <w:rPr/>
        <w:t>Read 1083 items</w:t>
      </w:r>
    </w:p>
    <w:p>
      <w:pPr>
        <w:pStyle w:val="Normal"/>
        <w:rPr/>
      </w:pPr>
      <w:r>
        <w:rPr/>
        <w:t>&gt; DevilsPARdv=factor(rep(LETTERS[1:3],c(361,361,361)))</w:t>
      </w:r>
    </w:p>
    <w:p>
      <w:pPr>
        <w:pStyle w:val="Normal"/>
        <w:rPr/>
      </w:pPr>
      <w:r>
        <w:rPr/>
        <w:t>&gt; DevilsPARTogether=data.frame(DevilsPARdv,DevilsPAR)</w:t>
      </w:r>
    </w:p>
    <w:p>
      <w:pPr>
        <w:pStyle w:val="Normal"/>
        <w:rPr/>
      </w:pPr>
      <w:r>
        <w:rPr/>
        <w:t>&gt; DevilsPARaov=aov(DevilsPAR~DevilsPARdv,DevilsPARTogether)</w:t>
      </w:r>
    </w:p>
    <w:p>
      <w:pPr>
        <w:pStyle w:val="Normal"/>
        <w:rPr/>
      </w:pPr>
      <w:r>
        <w:rPr/>
        <w:t>&gt; summary(DevilsPARaov)</w:t>
      </w:r>
    </w:p>
    <w:p>
      <w:pPr>
        <w:pStyle w:val="Normal"/>
        <w:rPr/>
      </w:pPr>
      <w:r>
        <w:rPr/>
        <w:t xml:space="preserve">              </w:t>
      </w:r>
      <w:r>
        <w:rPr/>
        <w:t xml:space="preserve">Df   Sum Sq  Mean Sq F value    Pr(&gt;F)    </w:t>
      </w:r>
    </w:p>
    <w:p>
      <w:pPr>
        <w:pStyle w:val="Normal"/>
        <w:rPr/>
      </w:pPr>
      <w:r>
        <w:rPr/>
        <w:t>DevilsPARdv    2 22775629 11387814  675.66 &lt; 2.2e-16 ***</w:t>
      </w:r>
    </w:p>
    <w:p>
      <w:pPr>
        <w:pStyle w:val="Normal"/>
        <w:rPr/>
      </w:pPr>
      <w:r>
        <w:rPr/>
        <w:t xml:space="preserve">Residuals   1080 18202720    16854                      </w:t>
      </w:r>
    </w:p>
    <w:p>
      <w:pPr>
        <w:pStyle w:val="Normal"/>
        <w:rPr/>
      </w:pPr>
      <w:r>
        <w:rPr/>
        <w:t>---</w:t>
      </w:r>
    </w:p>
    <w:p>
      <w:pPr>
        <w:pStyle w:val="Normal"/>
        <w:rPr/>
      </w:pPr>
      <w:r>
        <w:rPr/>
        <w:t xml:space="preserve">Signif. codes:  0 ‘***’ 0.001 ‘**’ 0.01 ‘*’ 0.05 ‘.’ 0.1 ‘ ’ 1 </w:t>
      </w:r>
    </w:p>
    <w:p>
      <w:pPr>
        <w:pStyle w:val="Normal"/>
        <w:rPr/>
      </w:pPr>
      <w:r>
        <w:rPr/>
        <w:t>&gt; model.tables(DevilsPARaov,type="means")</w:t>
      </w:r>
    </w:p>
    <w:p>
      <w:pPr>
        <w:pStyle w:val="Normal"/>
        <w:rPr/>
      </w:pPr>
      <w:r>
        <w:rPr/>
        <w:t>Tables of means</w:t>
      </w:r>
    </w:p>
    <w:p>
      <w:pPr>
        <w:pStyle w:val="Normal"/>
        <w:rPr/>
      </w:pPr>
      <w:r>
        <w:rPr/>
        <w:t>Grand mean</w:t>
      </w:r>
    </w:p>
    <w:p>
      <w:pPr>
        <w:pStyle w:val="Normal"/>
        <w:rPr/>
      </w:pPr>
      <w:r>
        <w:rPr/>
        <w:t xml:space="preserve">         </w:t>
      </w:r>
    </w:p>
    <w:p>
      <w:pPr>
        <w:pStyle w:val="Normal"/>
        <w:rPr/>
      </w:pPr>
      <w:r>
        <w:rPr/>
        <w:t xml:space="preserve">228.5542 </w:t>
      </w:r>
    </w:p>
    <w:p>
      <w:pPr>
        <w:pStyle w:val="Normal"/>
        <w:rPr/>
      </w:pPr>
      <w:r>
        <w:rPr/>
      </w:r>
    </w:p>
    <w:p>
      <w:pPr>
        <w:pStyle w:val="Normal"/>
        <w:rPr/>
      </w:pPr>
      <w:r>
        <w:rPr/>
        <w:t xml:space="preserve"> </w:t>
      </w:r>
      <w:r>
        <w:rPr/>
        <w:t xml:space="preserve">DevilsPARdv </w:t>
      </w:r>
    </w:p>
    <w:p>
      <w:pPr>
        <w:pStyle w:val="Normal"/>
        <w:rPr/>
      </w:pPr>
      <w:r>
        <w:rPr/>
        <w:t>DevilsPARdv</w:t>
      </w:r>
    </w:p>
    <w:p>
      <w:pPr>
        <w:pStyle w:val="Normal"/>
        <w:rPr/>
      </w:pPr>
      <w:r>
        <w:rPr/>
        <w:t xml:space="preserve">    </w:t>
      </w:r>
      <w:r>
        <w:rPr/>
        <w:t xml:space="preserve">A     B     C </w:t>
      </w:r>
    </w:p>
    <w:p>
      <w:pPr>
        <w:pStyle w:val="Normal"/>
        <w:rPr/>
      </w:pPr>
      <w:r>
        <w:rPr/>
        <w:t xml:space="preserve">432.6 108.9 144.2 </w:t>
      </w:r>
    </w:p>
    <w:p>
      <w:pPr>
        <w:pStyle w:val="Normal"/>
        <w:rPr/>
      </w:pPr>
      <w:r>
        <w:rPr/>
        <w:t>&gt; tr.means=c(432.6,108.9,144.2)</w:t>
      </w:r>
    </w:p>
    <w:p>
      <w:pPr>
        <w:pStyle w:val="Normal"/>
        <w:rPr/>
      </w:pPr>
      <w:r>
        <w:rPr/>
        <w:t>&gt; c1=c(-2,1,1)</w:t>
      </w:r>
    </w:p>
    <w:p>
      <w:pPr>
        <w:pStyle w:val="Normal"/>
        <w:rPr/>
      </w:pPr>
      <w:r>
        <w:rPr/>
        <w:t>&gt; c1sq=c1^2</w:t>
      </w:r>
    </w:p>
    <w:p>
      <w:pPr>
        <w:pStyle w:val="Normal"/>
        <w:rPr/>
      </w:pPr>
      <w:r>
        <w:rPr/>
        <w:t>&gt; num.ss.c1=(sum(tr.means*c1)^2)*4</w:t>
      </w:r>
    </w:p>
    <w:p>
      <w:pPr>
        <w:pStyle w:val="Normal"/>
        <w:rPr/>
      </w:pPr>
      <w:r>
        <w:rPr/>
        <w:t>&gt; ss=num.ss.c1/sum(c1sq)</w:t>
      </w:r>
    </w:p>
    <w:p>
      <w:pPr>
        <w:pStyle w:val="Normal"/>
        <w:rPr/>
      </w:pPr>
      <w:r>
        <w:rPr/>
        <w:t>&gt; ss</w:t>
      </w:r>
    </w:p>
    <w:p>
      <w:pPr>
        <w:pStyle w:val="Normal"/>
        <w:rPr/>
      </w:pPr>
      <w:r>
        <w:rPr/>
        <w:t>[1] 249777.6</w:t>
      </w:r>
    </w:p>
    <w:p>
      <w:pPr>
        <w:pStyle w:val="Normal"/>
        <w:rPr/>
      </w:pPr>
      <w:r>
        <w:rPr/>
        <w:t>&gt; ms=249777.6/1</w:t>
      </w:r>
    </w:p>
    <w:p>
      <w:pPr>
        <w:pStyle w:val="Normal"/>
        <w:rPr/>
      </w:pPr>
      <w:r>
        <w:rPr/>
        <w:t>&gt; fratio=ms/16854</w:t>
      </w:r>
    </w:p>
    <w:p>
      <w:pPr>
        <w:pStyle w:val="Normal"/>
        <w:rPr/>
      </w:pPr>
      <w:r>
        <w:rPr/>
        <w:t>&gt; fratio</w:t>
      </w:r>
    </w:p>
    <w:p>
      <w:pPr>
        <w:pStyle w:val="Normal"/>
        <w:rPr/>
      </w:pPr>
      <w:r>
        <w:rPr/>
        <w:t>[1] 14.82008</w:t>
      </w:r>
    </w:p>
    <w:p>
      <w:pPr>
        <w:pStyle w:val="Normal"/>
        <w:rPr/>
      </w:pPr>
      <w:r>
        <w:rPr/>
        <w:t>&gt; 1-pf(f.ratio,1,1080)</w:t>
      </w:r>
    </w:p>
    <w:p>
      <w:pPr>
        <w:pStyle w:val="Normal"/>
        <w:rPr/>
      </w:pPr>
      <w:r>
        <w:rPr/>
        <w:t>[1] 0.0001252127</w:t>
      </w:r>
    </w:p>
    <w:p>
      <w:pPr>
        <w:pStyle w:val="Normal"/>
        <w:rPr/>
      </w:pPr>
      <w:r>
        <w:rPr/>
        <w:t>&gt; TukeyHSD(DevilsPARaov)</w:t>
      </w:r>
    </w:p>
    <w:p>
      <w:pPr>
        <w:pStyle w:val="Normal"/>
        <w:rPr/>
      </w:pPr>
      <w:r>
        <w:rPr/>
        <w:t xml:space="preserve">  </w:t>
      </w:r>
      <w:r>
        <w:rPr/>
        <w:t>Tukey multiple comparisons of means</w:t>
      </w:r>
    </w:p>
    <w:p>
      <w:pPr>
        <w:pStyle w:val="Normal"/>
        <w:rPr/>
      </w:pPr>
      <w:r>
        <w:rPr/>
        <w:t xml:space="preserve">    </w:t>
      </w:r>
      <w:r>
        <w:rPr/>
        <w:t>95% family-wise confidence level</w:t>
      </w:r>
    </w:p>
    <w:p>
      <w:pPr>
        <w:pStyle w:val="Normal"/>
        <w:rPr/>
      </w:pPr>
      <w:r>
        <w:rPr/>
      </w:r>
    </w:p>
    <w:p>
      <w:pPr>
        <w:pStyle w:val="Normal"/>
        <w:rPr/>
      </w:pPr>
      <w:r>
        <w:rPr/>
        <w:t>Fit: aov(formula = DevilsPAR ~ DevilsPARdv, data = DevilsPARTogether)</w:t>
      </w:r>
    </w:p>
    <w:p>
      <w:pPr>
        <w:pStyle w:val="Normal"/>
        <w:rPr/>
      </w:pPr>
      <w:r>
        <w:rPr/>
      </w:r>
    </w:p>
    <w:p>
      <w:pPr>
        <w:pStyle w:val="Normal"/>
        <w:rPr/>
      </w:pPr>
      <w:r>
        <w:rPr/>
        <w:t>$DevilsPARdv</w:t>
      </w:r>
    </w:p>
    <w:p>
      <w:pPr>
        <w:pStyle w:val="Normal"/>
        <w:rPr/>
      </w:pPr>
      <w:r>
        <w:rPr/>
        <w:t xml:space="preserve">          </w:t>
      </w:r>
      <w:r>
        <w:rPr/>
        <w:t>diff        lwr        upr     p adj</w:t>
      </w:r>
    </w:p>
    <w:p>
      <w:pPr>
        <w:pStyle w:val="Normal"/>
        <w:rPr/>
      </w:pPr>
      <w:r>
        <w:rPr/>
        <w:t>B-A -323.75925 -346.43805 -301.08045 0.0000000</w:t>
      </w:r>
    </w:p>
    <w:p>
      <w:pPr>
        <w:pStyle w:val="Normal"/>
        <w:rPr/>
      </w:pPr>
      <w:r>
        <w:rPr/>
        <w:t>C-A -288.45188 -311.13068 -265.77308 0.0000000</w:t>
      </w:r>
    </w:p>
    <w:p>
      <w:pPr>
        <w:pStyle w:val="Normal"/>
        <w:rPr/>
      </w:pPr>
      <w:r>
        <w:rPr/>
        <w:t>C-B   35.30737   12.62857   57.98617 0.00079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9:29:00Z</dcterms:created>
  <dc:creator>Steven Fulton</dc:creator>
  <dc:description/>
  <cp:keywords/>
  <dc:language>en-US</dc:language>
  <cp:lastModifiedBy>Steven Fulton</cp:lastModifiedBy>
  <dcterms:modified xsi:type="dcterms:W3CDTF">2010-11-15T17:29:00Z</dcterms:modified>
  <cp:revision>3</cp:revision>
  <dc:subject/>
  <dc:title>&gt; DevilsPAR=scan()</dc:title>
</cp:coreProperties>
</file>